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31803188"/>
            <w:bookmarkStart w:id="1" w:name="__Fieldmark__0_34318031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31803188"/>
            <w:bookmarkStart w:id="3" w:name="__Fieldmark__1_34318031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31803188"/>
            <w:bookmarkStart w:id="5" w:name="__Fieldmark__2_343180318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31803188"/>
            <w:bookmarkStart w:id="7" w:name="__Fieldmark__3_343180318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31803188"/>
            <w:bookmarkStart w:id="9" w:name="__Fieldmark__4_343180318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31803188"/>
            <w:bookmarkStart w:id="11" w:name="__Fieldmark__5_343180318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431803188"/>
            <w:bookmarkStart w:id="13" w:name="__Fieldmark__6_343180318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431803188"/>
            <w:bookmarkStart w:id="15" w:name="__Fieldmark__7_343180318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431803188"/>
            <w:bookmarkStart w:id="17" w:name="__Fieldmark__8_343180318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431803188"/>
            <w:bookmarkStart w:id="19" w:name="__Fieldmark__9_343180318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431803188"/>
            <w:bookmarkStart w:id="21" w:name="__Fieldmark__10_343180318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431803188"/>
            <w:bookmarkStart w:id="23" w:name="__Fieldmark__11_343180318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431803188"/>
            <w:bookmarkStart w:id="25" w:name="__Fieldmark__12_343180318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431803188"/>
            <w:bookmarkStart w:id="27" w:name="__Fieldmark__13_343180318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431803188"/>
            <w:bookmarkStart w:id="29" w:name="__Fieldmark__14_343180318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431803188"/>
            <w:bookmarkStart w:id="31" w:name="__Fieldmark__15_343180318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431803188"/>
            <w:bookmarkStart w:id="33" w:name="__Fieldmark__16_343180318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431803188"/>
            <w:bookmarkStart w:id="35" w:name="__Fieldmark__17_343180318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431803188"/>
            <w:bookmarkStart w:id="37" w:name="__Fieldmark__18_343180318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